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Verdana" w:hAnsi="Verdana" w:cs="Verdana"/>
          <w:sz w:val="22"/>
          <w:szCs w:val="22"/>
          <w:lang w:val="en-US"/>
        </w:rPr>
      </w:pPr>
      <w:r>
        <w:rPr>
          <w:rFonts w:cs="Verdana" w:ascii="Verdana" w:hAnsi="Verdana"/>
          <w:b/>
          <w:sz w:val="22"/>
          <w:szCs w:val="22"/>
          <w:lang w:val="en-US"/>
        </w:rPr>
        <w:t>A COLLECTION OF US</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center"/>
        <w:rPr>
          <w:rFonts w:ascii="Verdana" w:hAnsi="Verdana" w:cs="Verdana"/>
          <w:b/>
          <w:b/>
          <w:sz w:val="22"/>
          <w:szCs w:val="22"/>
          <w:lang w:val="en-US"/>
        </w:rPr>
      </w:pPr>
      <w:r>
        <w:rPr>
          <w:rFonts w:cs="Verdana" w:ascii="Verdana" w:hAnsi="Verdana"/>
          <w:b/>
          <w:sz w:val="22"/>
          <w:szCs w:val="22"/>
          <w:lang w:val="en-US"/>
        </w:rPr>
        <w:t>United Colors of Benetton tells the world about its aesthetic and values with a personal, forward-looking collection.</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pPr>
      <w:r>
        <w:rPr>
          <w:rFonts w:cs="Verdana" w:ascii="Verdana" w:hAnsi="Verdana"/>
          <w:sz w:val="22"/>
          <w:szCs w:val="22"/>
          <w:lang w:val="en-GB"/>
        </w:rPr>
        <w:t xml:space="preserve">Benetton has chosen to share its story with the public in the way it knows best: with quality knitwear. First and foremost by focusing on its unequalled expertise in knitwear techniques - an asset that is unique in its kind - and then on the sense of colour and innovation, both in the field of aesthetics and of technology and communication, that have made it one of the most famous brands in the world. ‘A Collection Of Us’ retraces this leitmotiv, highlighting the technical skills that create polished, high performance knitwear that’s soft, practical but also always on trend, and draws attention to the imaginativeness and forward looking spirit of Benetton fashion.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drawing>
          <wp:anchor behindDoc="1" distT="0" distB="0" distL="114935" distR="114935" simplePos="0" locked="0" layoutInCell="0" allowOverlap="1" relativeHeight="2">
            <wp:simplePos x="0" y="0"/>
            <wp:positionH relativeFrom="column">
              <wp:posOffset>-1946910</wp:posOffset>
            </wp:positionH>
            <wp:positionV relativeFrom="paragraph">
              <wp:posOffset>308610</wp:posOffset>
            </wp:positionV>
            <wp:extent cx="1664335" cy="125984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2" t="-29" r="-22" b="-29"/>
                    <a:stretch>
                      <a:fillRect/>
                    </a:stretch>
                  </pic:blipFill>
                  <pic:spPr bwMode="auto">
                    <a:xfrm>
                      <a:off x="0" y="0"/>
                      <a:ext cx="1664335" cy="1259840"/>
                    </a:xfrm>
                    <a:prstGeom prst="rect">
                      <a:avLst/>
                    </a:prstGeom>
                  </pic:spPr>
                </pic:pic>
              </a:graphicData>
            </a:graphic>
          </wp:anchor>
        </w:drawing>
      </w:r>
      <w:r>
        <w:rPr>
          <w:rFonts w:cs="Verdana" w:ascii="Verdana" w:hAnsi="Verdana"/>
          <w:sz w:val="22"/>
          <w:szCs w:val="22"/>
          <w:lang w:val="en-GB"/>
        </w:rPr>
        <w:t xml:space="preserve">Those who do not know the brand’s story will be pleasantly surprised as they retrace five decades through the Archive Capsule. Lovers of fine yarns will find it hard to resist the delicate charm of the Nutcracker Capsule. For those who experience the energy of color in truly Benetton style, there’s the Carnival Capsule, and the new Sport Capsule is perfect for those who feel athletic every day.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rPr>
          <w:rFonts w:cs="Verdana" w:ascii="Verdana" w:hAnsi="Verdana"/>
          <w:sz w:val="22"/>
          <w:szCs w:val="22"/>
          <w:lang w:val="en-GB"/>
        </w:rPr>
        <w:t xml:space="preserve">Everything has been designed the Italian way - with great attention to detail - and produced with the latest, cutting edge knitting techniques.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A Collection Of Us’ will be available in selected Benetton stores worldwide from 22 October 2015 until April 2016. </w:t>
      </w:r>
    </w:p>
    <w:p>
      <w:pPr>
        <w:pStyle w:val="Standard"/>
        <w:jc w:val="both"/>
        <w:rPr>
          <w:rFonts w:ascii="Verdana" w:hAnsi="Verdana" w:cs="Verdana"/>
          <w:b/>
          <w:b/>
          <w:sz w:val="22"/>
          <w:szCs w:val="22"/>
          <w:lang w:val="en-GB"/>
        </w:rPr>
      </w:pPr>
      <w:r>
        <w:rPr>
          <w:rFonts w:cs="Verdana" w:ascii="Verdana" w:hAnsi="Verdana"/>
          <w:b/>
          <w:sz w:val="22"/>
          <w:szCs w:val="22"/>
          <w:lang w:val="en-GB"/>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ARCHIVE CAPSULE COLLECTION: UCB IDENTITY </w:t>
      </w:r>
    </w:p>
    <w:p>
      <w:pPr>
        <w:pStyle w:val="Standard"/>
        <w:jc w:val="both"/>
        <w:rPr/>
      </w:pPr>
      <w:r>
        <w:rPr>
          <w:rFonts w:cs="Verdana" w:ascii="Verdana" w:hAnsi="Verdana"/>
          <w:sz w:val="22"/>
          <w:szCs w:val="22"/>
          <w:lang w:val="en-GB"/>
        </w:rPr>
        <w:t>Archive is like a time capsule containing Benetton artefacts from the past five decades. To retrace the story of the brand founded in 1965, Benetton created knitwear pieces inspired by five of its creative highpoints. A line in cashmere and one in merino wool is dedicated to each of these five themes.</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The first is a tribute to the brilliant architect</w:t>
      </w:r>
      <w:r>
        <w:rPr>
          <w:rFonts w:cs="Verdana" w:ascii="Verdana" w:hAnsi="Verdana"/>
          <w:strike/>
          <w:sz w:val="22"/>
          <w:szCs w:val="22"/>
          <w:lang w:val="en-GB"/>
        </w:rPr>
        <w:t>,</w:t>
      </w:r>
      <w:r>
        <w:rPr>
          <w:rFonts w:cs="Verdana" w:ascii="Verdana" w:hAnsi="Verdana"/>
          <w:sz w:val="22"/>
          <w:szCs w:val="22"/>
          <w:lang w:val="en-GB"/>
        </w:rPr>
        <w:t xml:space="preserve"> Tobia Scarpa, who designed the company’s headquarters and its stores. Geometric lines, a modernist touch, midnight blue and minimalist intarsia patterns are revived in a woman’s 100% cashmere pullover with a revamped slim fit, contrast colour shoulders and cuffs and central intarsia pattern. Both the men’s and women’s merino lines also reflect this geometric mood with pullovers and a long dress in a perfect architectural mix of lines and rectangles. Colours range from yellow to orange, dusty blue and aquamarine on blue, cyan or black backgrounds.</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rPr>
          <w:rFonts w:cs="Verdana" w:ascii="Verdana" w:hAnsi="Verdana"/>
          <w:sz w:val="22"/>
          <w:szCs w:val="22"/>
          <w:lang w:val="en-GB"/>
        </w:rPr>
        <w:t>The second theme is dedicated to the ‘Seventies’ and Benetton’s use of the “creative” intarsia concept in its knitting techniques. It’s 1972, and an ironic trompe l’oeil red tie bursts onto the scene to decorate the most innocent of white sweaters capturing the fun, technical craftsmanship and spirit of the times. These were the years when women no longer wanted to dress like “ladies” and started a real social revolution – and the tie was clearly a “male” symbol. Today’s reinterpretation is a short sleeve woman’s pullover in pure cashmere with an inlay worked red tie and contrasting edges. The merino wool line for women and kids includes short sleeve sweaters in turquoise or pink and roomy turtlenecks with a giant bow tie them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Experimentation with silhouettes and knitwear graphics - signature Benetton features - is the basis of the third theme. In 1985 Benetton was already producing batwing sweaters with seamless sleeves and elaborated graphics of half rhombus and coloured inlay work on a black background. An iconic style has now been revamped in a 100% cashmere women’s version that recalls the shape and colours (red, yellow, white and ochre on a blue background) of the original, with the addition of an inlay work also on the back. In the merino line, the triangle theme is “shattered” against a red or black background on regular fit women’s knitwear.  </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sz w:val="22"/>
          <w:szCs w:val="22"/>
          <w:lang w:val="en-GB"/>
        </w:rPr>
      </w:pPr>
      <w:r>
        <w:rPr>
          <w:rFonts w:cs="Verdana" w:ascii="Verdana" w:hAnsi="Verdana"/>
          <w:sz w:val="22"/>
          <w:szCs w:val="22"/>
          <w:lang w:val="en-GB"/>
        </w:rPr>
        <w:t>The fourth theme is stripes, which together with tartan, the unofficial symbol of the grunge movement, were the leitmotiv of the ‘Nineties’. Today Benetton redesigns those Kurt Cobain-style multi stripes in a man’s pure cashmere pullover in bright, vintage-flavour colours and a slim fit. The merino line for both women and kids includes multi-stripe cardigans and round or boat neck sweaters in softer shades of pink, sky blue, yellow or green embellished with chevron patterns.</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sz w:val="22"/>
          <w:szCs w:val="22"/>
          <w:lang w:val="en-US"/>
        </w:rPr>
      </w:pPr>
      <w:r>
        <w:rPr>
          <w:rFonts w:cs="Verdana" w:ascii="Verdana" w:hAnsi="Verdana"/>
          <w:sz w:val="22"/>
          <w:szCs w:val="22"/>
          <w:lang w:val="en-GB"/>
        </w:rPr>
        <w:t xml:space="preserve">The final theme is the 2000’s. Benetton celebrated mixed patterns with an argyle pattern pullover that’s an explosion of colours and sophisticated knitting techniques. Today that knitwear is the basis for a loose-line cashmere women’s sweater with a large collar, extra-long cuffs and a mega-diamond pattern in a kaleidoscope of cyclamen, red, orange, yellow, green and pale blue shades. The merino line for women consists of a V-neck hoodie jumper with mini geometric details.  </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NUTCRACKER CAPSULE COLLECTION: STRENGTH OF LIGHT </w:t>
      </w:r>
    </w:p>
    <w:p>
      <w:pPr>
        <w:pStyle w:val="Standard"/>
        <w:jc w:val="both"/>
        <w:rPr/>
      </w:pPr>
      <w:r>
        <w:rPr>
          <w:rFonts w:cs="Verdana" w:ascii="Verdana" w:hAnsi="Verdana"/>
          <w:sz w:val="22"/>
          <w:szCs w:val="22"/>
          <w:lang w:val="en-GB"/>
        </w:rPr>
        <w:t xml:space="preserve">A mini collection inspired by the eternal charm of classical ballet. Romantic, pure and light, this is the style of Benetton’s knitwear collection named after the famous Nutcracker ballet scored by Tchaikovsky. Clean lines recall the fluid, graceful movements of the dancers. The yarns - cashmere, mohair and super fine cottons - are worked with precision to ensure lightness and characterized by  meticulous attention to detail, just as happens in classical ballet, where each seemingly natural movement is the result of hours of practice, precision and techniqu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US"/>
        </w:rPr>
      </w:pPr>
      <w:r>
        <w:rPr>
          <w:rFonts w:cs="Verdana" w:ascii="Verdana" w:hAnsi="Verdana"/>
          <w:sz w:val="22"/>
          <w:szCs w:val="22"/>
          <w:lang w:val="en-GB"/>
        </w:rPr>
        <w:t xml:space="preserve">Knitwear is truly the feather in Benetton’s cap and where it best expresses itself through its unrivalled workmanship: seamless, fully fashioned, fisherman’s rib, moss stitch and embroidery.  This is the expertise that results in unique pieces such as the embroidered moss stitch maxi coat, as warm and enveloping as an embrace, or the delicious, pure cashmere wrap-over top with tubular sleeves, tied at the waist with a satin bow, the tutu-effect mini-skirts, cocoon-like roomy sweaters, above-the-knee dresses, soft, warm rib-stitch leg-warmers or the exquisite shawls in embroidered wool. </w:t>
      </w:r>
      <w:r>
        <w:rPr>
          <w:rFonts w:cs="Verdana" w:ascii="Verdana" w:hAnsi="Verdana"/>
          <w:sz w:val="22"/>
          <w:szCs w:val="22"/>
          <w:lang w:val="en-US"/>
        </w:rPr>
        <w:t xml:space="preserve">Colours are naturally delicate and harmonious and include dusty rose, creamy white, mauve and a touch of brick red, inspired by the leg-warmers the young Carla Fracci used to wear after her performances. </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CARNIVAL CAPSULE COLLECTION: ALL THE WORLD’S COLOURS </w:t>
      </w:r>
    </w:p>
    <w:p>
      <w:pPr>
        <w:pStyle w:val="Standard"/>
        <w:jc w:val="both"/>
        <w:rPr>
          <w:rFonts w:ascii="Verdana" w:hAnsi="Verdana" w:cs="Verdana"/>
          <w:sz w:val="22"/>
          <w:szCs w:val="22"/>
          <w:lang w:val="en-GB"/>
        </w:rPr>
      </w:pPr>
      <w:r>
        <w:rPr>
          <w:rFonts w:cs="Verdana" w:ascii="Verdana" w:hAnsi="Verdana"/>
          <w:sz w:val="22"/>
          <w:szCs w:val="22"/>
          <w:lang w:val="en-GB"/>
        </w:rPr>
        <w:t xml:space="preserve">Available from February in selected stores around the world, the Carnival Capsule is a celebration of Benetton’s colourful heritage, its taste for colour combinations and the expert use of knitwear technology that makes it possible to unite different shades in a single piece. </w:t>
      </w:r>
      <w:r>
        <w:rPr>
          <w:rFonts w:cs="Verdana" w:ascii="Verdana" w:hAnsi="Verdana"/>
          <w:sz w:val="22"/>
          <w:szCs w:val="22"/>
          <w:lang w:val="en-US"/>
        </w:rPr>
        <w:t xml:space="preserve">Carnival features rich, sophisticated nuances and strong, characterful colours, from magenta to teal, turquoise and burgundy. The clean-cut, up to date lines of the silhouettes are enhanced by the skillful use of colour blocks and knit intarsia patterns. </w:t>
      </w:r>
      <w:r>
        <w:rPr>
          <w:rFonts w:cs="Verdana" w:ascii="Verdana" w:hAnsi="Verdana"/>
          <w:sz w:val="22"/>
          <w:szCs w:val="22"/>
          <w:lang w:val="en-GB"/>
        </w:rPr>
        <w:t xml:space="preserve">Men’s and women’s fashion is shot through with the rainbow effect of an illuminated prism – lines and geometric patterns feature on high-impact boxy tops, mini dresses, reefer jackets, A-line skirts, cropped pants and shirtdresses. Boxy t-shirts are also in fine cottons and printed with optical-geometric prints and patterns featuring bright, contrasting colours. The men’s line includes piquet polo shirts and herringbone pattern cotton t-shirts, cardigans and crew necks with finely worked geometric intarsia patterns. Completing the Carnival Capsule is a line of skinny pants for him and her, and a line designed for kids: </w:t>
      </w:r>
      <w:r>
        <w:rPr>
          <w:rFonts w:cs="Verdana" w:ascii="Verdana" w:hAnsi="Verdana"/>
          <w:strike/>
          <w:sz w:val="22"/>
          <w:szCs w:val="22"/>
          <w:lang w:val="en-GB"/>
        </w:rPr>
        <w:t>–</w:t>
      </w:r>
      <w:r>
        <w:rPr>
          <w:rFonts w:cs="Verdana" w:ascii="Verdana" w:hAnsi="Verdana"/>
          <w:sz w:val="22"/>
          <w:szCs w:val="22"/>
          <w:lang w:val="en-GB"/>
        </w:rPr>
        <w:t xml:space="preserve"> sweatshirts, zipped turtlenecks, t-shirts and jeans with embroidered geometric details.   </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SPORT CAPSULE COLLECTION: EVERYDAY PERFORMANCE</w:t>
      </w:r>
    </w:p>
    <w:p>
      <w:pPr>
        <w:pStyle w:val="Standard"/>
        <w:jc w:val="both"/>
        <w:rPr>
          <w:rFonts w:ascii="Verdana" w:hAnsi="Verdana" w:cs="Verdana"/>
          <w:sz w:val="22"/>
          <w:szCs w:val="22"/>
          <w:lang w:val="en-GB"/>
        </w:rPr>
      </w:pPr>
      <w:r>
        <w:rPr>
          <w:rFonts w:cs="Verdana" w:ascii="Verdana" w:hAnsi="Verdana"/>
          <w:sz w:val="22"/>
          <w:szCs w:val="22"/>
          <w:lang w:val="en-GB"/>
        </w:rPr>
        <w:t>The real new entry in the brand's collections is the Sport Capsule. Benetton has created a line of knit fabric sportswear and casualwear, imbuing the delightfully comfortable, practical pieces – 9 for women and 7 for men and including sweatshirts, t-shirts, leggings and hoodie jackets – with all of its sense of style and technical expertis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Materials used for the Sport Capsule are a wise mix of natural fibres and wool yarns (80% merino wool) with the addition of technical finishes, a plus that only Benetton’s heritage and knitwear expertise could provid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The aim of this capsule is to transfer the qualities of Italian elegance and a restrained, well-made style also to soft sports apparel, the kind designed for activities such as yoga, pilates or running which do not require super-technical clothing. Wearing Benetton’s Sport Capsule apparel should become like a “healthy habit” – for example, you go out in the comfortable seamless sweatshirt with its elegant colours and up to date lines because you know that you’ll be wearing it for your yoga class that evening. The same goes for the jackets: smart, in select yarns, they have a technical plus that makes them perfect also for jogging.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Colours are elegant and lively, ranging from red to fuchsia and magenta for women, while those for men concentrate on bright blue, purple, grey and touches of orange. Comfort is guaranteed by the knitting expertise and quality of the yarns, as well as by the absence of seams (the capsule also includes mainly seamless pieces) and the pure and simple lines. The brand’s heritage is also underscored by style details such as the side bands that recall the vintage Benetton logo and give an additional touch of identity to each piec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This is the Benetton idea of sport: first and foremost, quality, then exclusive materials and techniques, an active spirit and everyday versatility.</w:t>
      </w:r>
    </w:p>
    <w:p>
      <w:pPr>
        <w:pStyle w:val="Standard"/>
        <w:jc w:val="both"/>
        <w:rPr>
          <w:rFonts w:ascii="Verdana" w:hAnsi="Verdana" w:eastAsia="Verdana" w:cs="Verdana"/>
          <w:sz w:val="22"/>
          <w:szCs w:val="22"/>
          <w:lang w:val="en-GB"/>
        </w:rPr>
      </w:pPr>
      <w:r>
        <w:rPr>
          <w:rFonts w:eastAsia="Verdana" w:cs="Verdana" w:ascii="Verdana" w:hAnsi="Verdana"/>
          <w:sz w:val="22"/>
          <w:szCs w:val="22"/>
          <w:lang w:val="en-GB"/>
        </w:rPr>
        <w:t xml:space="preserv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before="0" w:after="0"/>
        <w:jc w:val="both"/>
        <w:rPr/>
      </w:pPr>
      <w:r>
        <w:rPr>
          <w:rFonts w:eastAsia="Cambria" w:cs="Verdana" w:ascii="Verdana" w:hAnsi="Verdana"/>
          <w:sz w:val="21"/>
          <w:szCs w:val="21"/>
          <w:lang w:val="pt-BR"/>
        </w:rPr>
        <w:t>For further information</w:t>
      </w:r>
      <w:r>
        <w:rPr/>
        <w:t>:</w:t>
      </w:r>
    </w:p>
    <w:tbl>
      <w:tblPr>
        <w:tblW w:w="8610" w:type="dxa"/>
        <w:jc w:val="left"/>
        <w:tblInd w:w="-108" w:type="dxa"/>
        <w:tblLayout w:type="fixed"/>
        <w:tblCellMar>
          <w:top w:w="0" w:type="dxa"/>
          <w:left w:w="108" w:type="dxa"/>
          <w:bottom w:w="0" w:type="dxa"/>
          <w:right w:w="108" w:type="dxa"/>
        </w:tblCellMar>
      </w:tblPr>
      <w:tblGrid>
        <w:gridCol w:w="4429"/>
        <w:gridCol w:w="4181"/>
      </w:tblGrid>
      <w:tr>
        <w:trPr>
          <w:trHeight w:val="834" w:hRule="atLeast"/>
        </w:trPr>
        <w:tc>
          <w:tcPr>
            <w:tcW w:w="4429"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418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spacing w:before="0" w:after="200"/>
        <w:jc w:val="both"/>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Cambria" w:hAnsi="Cambria" w:eastAsia="Arial Unicode MS" w:cs="F;Times New Roman"/>
      <w:color w:val="auto"/>
      <w:kern w:val="2"/>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38:00Z</dcterms:created>
  <dc:creator>Pellizzola Anna</dc:creator>
  <dc:description/>
  <cp:keywords/>
  <dc:language>en-US</dc:language>
  <cp:lastModifiedBy>Gamba Greta</cp:lastModifiedBy>
  <cp:lastPrinted>2015-10-12T15:21:00Z</cp:lastPrinted>
  <dcterms:modified xsi:type="dcterms:W3CDTF">2015-10-20T07:39:00Z</dcterms:modified>
  <cp:revision>16</cp:revision>
  <dc:subject/>
  <dc:title/>
</cp:coreProperties>
</file>